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9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к приказу директора МБУК «Пролетарский СДК» </w:t>
      </w:r>
    </w:p>
    <w:p>
      <w:pPr>
        <w:pStyle w:val="Normal"/>
        <w:spacing w:before="0" w:after="0"/>
        <w:ind w:left="99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4.06.2015 № 17</w:t>
      </w:r>
    </w:p>
    <w:p>
      <w:pPr>
        <w:pStyle w:val="Normal"/>
        <w:spacing w:before="0" w:after="0"/>
        <w:ind w:left="99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9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МБУК «Пролетарский СДК»</w:t>
      </w:r>
    </w:p>
    <w:p>
      <w:pPr>
        <w:pStyle w:val="Normal"/>
        <w:spacing w:before="0" w:after="0"/>
        <w:ind w:left="99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М.Г.Кононенк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тиводействия коррупции в МБУК «Пролетарский СДК» на 2015 – 2016 г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39"/>
        <w:gridCol w:w="2957"/>
        <w:gridCol w:w="2577"/>
        <w:gridCol w:w="33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«О противодействии коррупции в сфере деятельности МБУК «Пролетарский СДК», утверждение антикоррупционной политики и Плана мероприятий по противодействию коррупции в сфере деятельности учреждения культуры. Создание рабочей группы по реализации Плана мероприятий по противодействию коррупции в сфере деятельности учреждения культуры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5 г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недопущению совершения работниками коррупционной и иных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ать и утвердить приказ об ответственных за предупреждение коррупционных нарушений в учреждени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5 г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лиц ответственных за предупреждение коррупционных 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открытый доступ граждан к информации о деятельности учреждения, в том числе об оказываемых им государственных услуг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 ответственные за реализацию мероприят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5 г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недопущению совершения работниками коррупционной и иных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ить и утвердить: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Кодекс профессиональной этики работников муниципального бюджетного учреждения культуры Пролетарского сельского поселения Кореновского района «Пролетарский сельский Дом культуры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андарты и процедуры, направленные на обеспечение добросовестной работы и поведения работников МБУК «Пролетарский СДК»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ложение по предотвращению  и урегулированию конфликт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тересов работников муниципального бюджетного учреждения культуры Пролетарского сельского поселения Кореновского района «Пролетарский сельский Дом культуры»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5 г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етерпимого отношения работников учреждения культуры к склонению их к совершению коррупционных нарушений и несоблюдению ограничений и запретов, установленных законодаиельством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и утверди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ожение о сотрудничестве с правоохранительными орган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ложение о порядке информирования работниками работодателя о случаях склонения их к совершению коррупционных нарушений и рассмотрения таких сообщений в учрежд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лож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 порядке информирования работодателя о ставшей известной работнику информации о случаях совершения коррупционных правонарушений другими  работниками, контрагентами организации или иными лицами и порядке рассмотрения таких  сообщ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недопущению совершения работниками коррупционной и иных правонарушений. Выявление случаев несоблюдения работниками установленного порядка сообщения о получении пода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ть коллектив о фактах привлечения к ответственности должностных лиц за нарушения, связанные с использованием служебного полож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 ответственные за реализацию мероприят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коснительное соблюдение законодательства в сфере противодействия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изменений действующего законодательства в области противодействия корруп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 ответственные за реализацию мероприят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коснительное соблюдение законодательства в сфере противодействия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вопросов исполнения законодательства в области противодействия коррупции на общих собраниях трудового коллекти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недопущению совершения работниками коррупционной и иных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ать и обновлять план противодействия коррупции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 ответственные за реализацию мероприят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ртал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 2016 г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сть и доступность информации об исполнении мероприятий по противодействию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заявлений, обращений посетителей на предмет наличия в них информации о фактах коррупции и информирование о них правоохранительных орган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 ответственные за реализацию мероприят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лучаев несоблюдения работниками установленного порядка сообщения о получении подар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лжностных инструкций работников учреждения на предмет наличия в них коррупциогенных факторов, которые могут оказать влияние на работника при исполнении им своих должностных обязанносте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 ответственные за реализацию мероприят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коррупционных проявлений в деятельности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личный прием граждан по фактам коррупционных проявл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недопущению совершения работниками коррупционной и иных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директора учреждения перед работниками о проводимой работе по предупреждению коррупци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 ответственные за реализацию мероприятия, директо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год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коррупционных проявлений в деятельности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нтроль за соблюдением требований к сдаче в аренду площадей и имущества, обеспечение его сохранности, целевого и эффективного использова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бухгалте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недопущению совершения работниками коррупционной и иных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правоохранительных органов о выявленных фактах коррупции в сфере деятельности учрежд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лица ответственные за реализацию мероприятия, директо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коррупционных проявлений в деятельности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анализ актов ревизий и проверок учреждения культуры в целях выявления возможности коррупционных правонарушений и проводить профилактические мероприятия по их предотвращению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бухгалте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ревизий и проверо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коррупционных проявлений в деятельности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форм и методов проведения внутреннего финансового контроля финансово-хозяйственной деятельности учрежд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бухгалтер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коррупционных проявлений в деятельности учрежден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ненко М.Г. директор МБУК «Пролетарский СДК»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5:38:00Z</dcterms:created>
  <dc:creator>Admin</dc:creator>
  <dc:description/>
  <dc:language>en-US</dc:language>
  <cp:lastModifiedBy>Admin</cp:lastModifiedBy>
  <cp:lastPrinted>2015-06-23T18:36:00Z</cp:lastPrinted>
  <dcterms:modified xsi:type="dcterms:W3CDTF">2015-06-23T15:38:00Z</dcterms:modified>
  <cp:revision>3</cp:revision>
  <dc:subject/>
  <dc:title/>
</cp:coreProperties>
</file>