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before="0" w:after="0"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директора МБУК  «Пролетарский  СДК»</w:t>
      </w:r>
    </w:p>
    <w:p>
      <w:pPr>
        <w:pStyle w:val="Normal"/>
        <w:spacing w:before="0" w:after="0"/>
        <w:ind w:left="35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4.06.2015 № 19-П</w:t>
      </w:r>
    </w:p>
    <w:p>
      <w:pPr>
        <w:pStyle w:val="Normal"/>
        <w:spacing w:before="0" w:after="0"/>
        <w:ind w:left="566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трудничестве с правоохранительными органам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определяет порядок взаимодействия, задачи и компетенцию сторон по противодействию коррупции в муниципальном бюджетном учреждении культуры Пролетарского сельского поселения Кореновского района «Пролетарский сельский Дом культуры» (далее –Учреждение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Целью работы является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ление и устранение причин и условий, порождающих коррупцию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работка оптимальных механизмов защиты от проникновения коррупции в учреждении, снижение коррупционных рисков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единой системы мониторинга и информирования сотрудников правоохранительных органов по проблемам проявления коррупци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нтикоррупционная пропаганда и воспитание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общественности и правоохранительных органов, СМИ к сотрудничеству по вопросам противодействия коррупции в целях выработки у сотрудников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тителей, навыков антикоррупционного поведения в сферах с повышенным риском коррупции, а также формирования нетерпимого отношения к коррупц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Стороны в своей деятельности руководствуются Конституцией Российской Федерации, действующим законодательством РФ и Краснодарского края, в том числе Законом РФ от 25.12.2008 № 273-ФЗ «О противодействии коррупции», нормативными актами Министерства культуры Российской Федерации, Уставом МБУК  «Пролетарский СДК», решениями художественного совета учреждения, другими нормативными правовыми актами учреждения, а также настоящим Положение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Настоящее положение вступает в силу с момента его утверждения приказом по культурному учреждению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взаимодейств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МБУК  «Пролетарский СДК» принимает на себя публичное обязательство сообщать в соответствующие правоохранительные органы о случаях совершения коррупционных правонарушений, о которых учреждению (работникам учреждения) стало известно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МБУК  «Пролетарский СДК» принимает на себя обязательство воздерживаться от каких-либо санкций в отношении своих сотрудников, сообщивших в правоохранительные органы о ставшей им известной в ходе выполнения трудовых обязанностей информации о подготовке или совершении коррупционного правонаруше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тветственность за своевременное обращение в правоохранительные органы о подготовке или совершении коррупционного правонарушения возлагается на председателя комиссии по предупреждению коррупционных проявлений или на лицо, несущее ответственность за организацию работы по противодействию коррупц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Руководство учреждения и его сотрудники обязуется оказывать поддержку в выявлении и расследовании правоохранительными органами фактов коррупции, предпринимать необходимые меры по сохранению и передаче в правоохранительные органы документов и информации, содержащей данные о коррупционных правонарушениях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Руководство учреждения обязуется не допускать вмешательства в выполнение служебных обязанностей должностными лицами судебных или правоохранительных орган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ормы взаимодейств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Оказание содействия уполномоченным представителям контрольно- надзорных и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, включая оперативно- розыскные мероприят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несение изменен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Внесение изменений и дополнений в настоящее Положение осуществляется путём подготовки проекта о внесении изменений и дополн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Утверждение вносимых изменений и дополнений в Положение осуществляется после принятия решения общего собрания коллектива учреждения культуры с последующим утверждение приказом по культурному учреждению, либо по представлению правоохранительных орган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опубликовани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Настоящее положение подлежит обязательному опубликованию на официальном сайте культурного учреждения в сети ИНТЕР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6:10:00Z</dcterms:created>
  <dc:creator>PC_1</dc:creator>
  <dc:description/>
  <dc:language>en-US</dc:language>
  <cp:lastModifiedBy>Admin</cp:lastModifiedBy>
  <cp:lastPrinted>2015-06-22T15:03:00Z</cp:lastPrinted>
  <dcterms:modified xsi:type="dcterms:W3CDTF">2015-06-23T16:10:00Z</dcterms:modified>
  <cp:revision>2</cp:revision>
  <dc:subject/>
  <dc:title/>
</cp:coreProperties>
</file>