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Муниципальное бюджетное учреждение культуры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Пролетарского  сельского поселения Кореновского район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«Пролетарский сельский Дом культуры»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4.06.2015 г.                                                                                              № 21-П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кодекса профессиональной этики работников МБУК «Пролетарский СДК», Стандартов и процедур, направленных на обеспечение добросовестной работы и поведения работников МБУК «Пролетарский СДК» и Положения по предотвращению и урегулированию конфликта интересов работников МБУК «Пролетарский  СДК»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55081"/>
          <w:sz w:val="28"/>
          <w:szCs w:val="28"/>
        </w:rPr>
      </w:pPr>
      <w:r>
        <w:rPr>
          <w:color w:val="355081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добросовестного и эффективного исполнения работниками муниципального бюджетного учреждения культуры Пролетарского сельского поселения Кореновского района «Пролетарский сельский Дом культуры» своих должностных обязанностей, исключения злоупотреблений, предотвращения случаев проявления коррупции в работе  муниципального бюджетного учреждения культуры «Пролетарский СДК» ПРИКАЗЫВАЮ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профессиональной этики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 (приложение № 1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Утвердить Стандарты и процедуры, направленные на обеспечение добросовестной работы и поведения работников МБУК «Пролетарский  СДК» (приложение № 2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 Утвердить Положенение по предотвращению и урегулированию конфликта интересов работников МБУК «Пролетарский СДК» (приложение № 3)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Художественному руководителю (Иванченко Т.Н.) организовать ознакомление  работников МБУК «Пролетарский СДК» с утвержденными документ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3. Контроль за исполнением настоящего постановления оставляю за собой.</w:t>
        <w:br/>
        <w:br/>
        <w:br/>
        <w:t>Директор МБУК «Пролетарский СДК»                       М.Г.Кононенко</w:t>
      </w:r>
    </w:p>
    <w:p>
      <w:pPr>
        <w:pStyle w:val="Style16"/>
        <w:shd w:fill="FFFFFF" w:val="clear"/>
        <w:spacing w:before="0" w:after="0"/>
        <w:jc w:val="both"/>
        <w:rPr>
          <w:color w:val="355081"/>
          <w:sz w:val="28"/>
          <w:szCs w:val="28"/>
        </w:rPr>
      </w:pPr>
      <w:r>
        <w:rPr>
          <w:color w:val="355081"/>
          <w:sz w:val="28"/>
          <w:szCs w:val="28"/>
        </w:rPr>
        <w:br/>
      </w:r>
    </w:p>
    <w:p>
      <w:pPr>
        <w:pStyle w:val="Style16"/>
        <w:shd w:fill="FFFFFF" w:val="clear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 xml:space="preserve">к Приказу директора МБУК «Пролетарский СДК» </w:t>
        <w:br/>
        <w:t>от «04» июня 2015 г. № 21-П</w:t>
      </w:r>
    </w:p>
    <w:p>
      <w:pPr>
        <w:pStyle w:val="Style16"/>
        <w:shd w:fill="FFFFFF" w:val="clear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Кодекс профессиональной этики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 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 Кодекс профессиональной этики работников муниципального бюджетного учреждения культуры Пролетарского  сельского поселения Кореновского района «Пролетарский сельский Дом культуры» (далее – Кодекс) представляет собой свод общих принципов профессиональной этики и основных правил служебного поведения, которыми надлежит руководствоваться работникам МБУК «Пролетарский СДК», независимо от занимаемой долж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.2. Гражданин Российской Федерации, поступающий на работу в муниципальное бюджетное учреждение культуры Пролетарского сельского поселения Кореновского района «Пролетарский сельский Дом культуры» (далее - МБУК «Пролетарский СДК»), знакомится с положениями Кодекса и соблюдает их в процессе своей профессиональ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3. Каждый работник МБУК «Пролетарский СДК» должен принимать все необходимые меры для соблюдения положений настоящего Кодекса, а каждый гражданин Российской Федерации вправе ожидать от работника МБУК «Пролетарский  СДК» поведения в отношениях с ним в соответствии с положениями настоящего Кодекс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Кодекса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 Целью Кодекса является определение ценностей, принципов работы, этических стандартов и правил служебного поведения сотрудников, направленных на повышение эффективности их взаимодействия в ходе выполнения своих функциональных обязанностей и достижения стратегических целей учреждения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йствие укреплению авторитета работника культуры, доверия граждан и обеспечение единой нравственно-нормативной основы поведения работников МБУК «Пролетарский СДК»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3.Задачи Кодекса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пределение ценностей работника МБУК «Пролетарский СДК» и реализация механизмов приобщения к этим ценностям каждого сотрудника МБУК «Пролетарский СДК»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благоприятной среды для развития корпоративной культуры, основанной на высоких этических стандартах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основы для формирования профессиональной морали в сфере культуры, уважительного отношения к работникам МБУК «Пролетарский СДК» в общественном сознан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общественного сознания и нравственности работников МБУК «Пролетарский СДК», их самоконтрол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закрепление норм и стандартов работы – правил коммуникаций, корпоративной культуры, норм эффективной организации работы;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тандартов этичного поведения, определяющих взаимоотношения внутри коллектива, отношения с деловыми партнерами, государственными органами, общественностью  населением Пролетарского сельского поселения Кореновского района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стоящий Кодекс разработан в соответствии с действующим законодательством Российской Федерации, традициями делового этикета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Настоящий Кодекс распространяется на всех работников МБУК «Пролетарский СДК», независимо от уровня занимаемой должности и периода работы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4. Кодекс призван повысить эффективность выполнения работниками МБУК «Пролетарский  СДК» своих должностных обязанносте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нание и соблюдение работниками МБУК «Пролетарский СДК» положений Кодекса является одним из критериев оценки качества их профессиональной деятельности и служебного поведения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4. Миссия и ценности работников МБУК «Пролетарский  СДК» в профессиональной деятель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БУК «Пролетарский  СДК» предназначено  создавать условия для изучения, сохранения, распространения культурных ценностей, народных традиций с целью формирования духовно-нравственного, интеллектуального и творческого развития лич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БУК «Пролетарский  СДК» обеспечивает социальные права населения на доступность культурных ценностей для населения Пролетарского сельского поселения Кореновского района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3.Основными ценностями в профессиональной деятельности работника МБУК «Пролетарский  СДК» являютс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ысокий профессионализм – работник учреждения культуры должен быть профессионалом в своей деятельности и должен стремиться повышать свой профессиональный уровень и эрудицию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уманизм - работник учреждения культуры пропагандирует гуманистические ценности для жителей и гостей Пролетарского сельского поселения в своей профессиональной деятельности и в частной жизн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атриотизм – работник учреждения культуры в своей профессиональной деятельности создает условия для изучения, сохранения, распространения культурных ценностей, народных традиций Пролетарского сельского поселения Кореновск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и порядочность - работник учреждения культуры осознает уровень личной ответственности за тот уровень культуры, который создает его учреждение, является примером порядочности для окружающих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ктивность и преданность профессии – работник учреждения культуры предан своей профессии, творчески подходит к решению задач, проявляет инициативу в развитии своего учреждения и  отрасли в цел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оориентированность - работник учреждения культуры относится к пользователю и потребителю услуг как к партнеру в создании общего культурного уровня жителей и гостей Пролетарского сельского поселения Кореновского района, уважает его потребности, готов поддержать инициативу по улучшению работы учреждения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br/>
        <w:t xml:space="preserve">5. Этические принципы и нормы профессиональной деятельности работника МБУК «Пролетарского СДК»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1. Принципы профессиональной деятельности работника МБУК «Пролетарского СДК».    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ыполняя свои профессиональные обязанности, работник учреждения культуры опирается на следующие этические принципы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культура – основа развития общества, а культурный человек – залог культурного обществ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сохранение преемственности поколений и стремление к постоянному развитию позволяет людям быть современны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ринципы свободы личности, уважения чужой личности, обеспечивают уважение к другой культурной традиции, благодаря чему расширяют взаимопонимание между населением с различными культурными традиция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значимости культурного наследия создает основу для саморазвития и самореализации личности, что позволяет осознавать значимость  результатов деятельности работника учреждения культур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2. Этические нормы профессиональ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2.1. В профессиональной деятельности работникам МБУК «Пролетарский  СДК» 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2.2. В профессиональной деятельности работники МБУК «Пролетарский СДК» придерживаются следующих норм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толерантного и уважительного отношения как к пользователям, посетителям и потребителям, так же и в отношении коллег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ют внимание и доброжелательность, как основу для клиентоориентирован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т высокий уровень культуры коммуникации и взаимодействия, а так же высокий уровень стрессоустойчивости;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   стимулируют и поддерживают готовность развиваться и обучатьс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    реализуют принципы командной работ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2.3. В профессиональной деятельности работники МБУК «Пролетарский  СДК» воздерживаются от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6. Внешний вид работников МБУК «Пролетарский  СДК» 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нешний вид работников МБУК «Пролетарский СДК»  при исполнении им должностных обязанностей должен быть опрятным, аккуратным и достойным ситуации, в соответствии со спецификой представителя культуры. Внешний вид работников учреждения культуры в зависимости от условий работы и формата мероприятия должен способствовать уважению граждан к работникам культуры.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br/>
        <w:t>7. Основные принципы и правила служебного поведения,</w:t>
        <w:br/>
        <w:t xml:space="preserve"> которыми надлежит руководствоваться работникам МБУК «Пролетарский СДК»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1. Основные принципы служебного поведения работников МБУК «Пролетарский  СДК», являются основой поведения граждан Российской Федерации в связи со спецификой  профессиональной деятельности в учреждении культур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7.2. Работники МБУК «Пролетарский  СДК» (далее – работники культуры), сознавая ответственность перед государством, обществом и гражданами, призваны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 культурных традиций, соблюдение и защита прав и свобод человека и гражданина определяют основной смысл и содержание деятельности учреждений культуры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свою деятельность в пределах полномочий учрежде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уведомлять директора МБУК «Пролетарский СДК», органы прокуратуры или другие государственные органы обо всех случаях обращения к работнику культуры каких-либо лиц в целях склонения к совершению коррупционных правонаруше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соблюдать нормы служебной, профессиональной этики и правила делового поведе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роявлять корректность и внимательность в обращении с гражданами и должностными лицам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не использовать служебное положение для оказания влияния на деятельность государственных и муниципальных органов, организаций, должностных лиц, государственных и муниципальных служащих и граждан при решении вопросов личного характер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уководителям учреждения культуры воздерживаться от публичных высказываний, суждений и оценок в отношении деятельности государственных органов, их руководителе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уководителям учреждения культуры соблюдать установленные в учреждении культуры правила публичных выступлений и предоставления информац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соблюдать установленные в учреждении культуры правила публичных выступлений и предоставления информац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уважительно относиться к деятельности представителей средств массовой информации по информированию общества о работе учреждения культуры, а также оказывать содействие в получении достоверной информации в установленном порядке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,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8. Культура речи и правила профессионального общения</w:t>
        <w:b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1. Культура речи является важным показателем профессионализма работников учреждения культуры и проявляется в умении грамотно, доходчиво и точно передавать мысл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2. Культура речи обязывает работников учреждения культуры придерживаться следующих речевых норм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очности, обеспечивающей доступность и простоту в общен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рамотности, основанной на использовании общепринятых правил русского литературного язык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держательности, выражающейся в продуманности, осмысленности и информативности устного или письменного высказывания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логичности, предполагающей последовательность, непротиворечивость и обоснованность изложения мысле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доказательности, включающей в себя достоверность и объективность информац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лаконичности, предполагающей краткость, понятность и отсутствие излишней информаци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местности, означающей необходимость и важность сказанного применительно к конкретной ситуа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3. Работнику учреждения культуры необходимо соблюдать и отстаивать чистоту русского язы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служебного общения работника учреждения культуры с гражданами различных национальностей рекомендуется использовать русский язык как государственный язык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9. Соблюдение законности</w:t>
        <w:b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9.1. Работники МБУК «Пролетарский СДК» обязаны соблюдать: Конституцию Российской Федерации, федеральные конституционные законы, федеральные законы, иные нормативные правовые акты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Работники учреждения культуры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  <w:r>
        <w:rPr>
          <w:rStyle w:val="Appleconvertedspace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Работники учреждения культуры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>10. Требования к антикоррупционному поведению</w:t>
        <w:b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1. Руководитель учреждения культуры обязан представлять сведения о доходах, расходах, об имуществе и обязательствах имущественного характера своих и членов своей семьи в соответствии с федеральным, областным законодательством и муниципальными правовыми актами органов местного самоуправления Пролетарского сельского поселения Кореновского района. 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0.2. Работники учреждения культуры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 Работникам учреждения культуры запрещается 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работником учреждения культуры в связи с протокольными мероприятиями, со служебными командировками и с другими официальными мероприятиями, признаются собственностью учреждения, собственностью субъекта Российской Федерации и передаются по акту в учреждение, за исключением случаев, установленных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t>11. Обращение со служебной информацией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1.1. Работник учреждения культуры может обрабатывать и передавать служебную информацию при соблюдении действующих в учреждении норм и требований, принятых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Работники учреждения культуры обязаны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>12. Ответственность за нарушение Кодекса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рушение работником учреждения культуры положений Кодекса подлежит моральному осуждению на заседании  комиссии по соблюдению профессиональной  этики, требований к служебному поведению работников МБУК «Пролетарский СДК» и урегулированию конфликта интерес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Соблюдение работниками учреждения культуры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Пролетарский СДК»                            М.Г.Кононенко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24:00Z</dcterms:created>
  <dc:creator>Admin</dc:creator>
  <dc:description/>
  <dc:language>en-US</dc:language>
  <cp:lastModifiedBy>Admin</cp:lastModifiedBy>
  <cp:lastPrinted>2015-06-23T18:22:00Z</cp:lastPrinted>
  <dcterms:modified xsi:type="dcterms:W3CDTF">2015-06-23T15:24:00Z</dcterms:modified>
  <cp:revision>3</cp:revision>
  <dc:subject/>
  <dc:title/>
</cp:coreProperties>
</file>