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приказу директора МБУК «Пролетарский СДК» </w:t>
      </w:r>
    </w:p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6 № 45</w:t>
      </w:r>
    </w:p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о.директора МБУК «Пролетарский СДК»</w:t>
      </w:r>
    </w:p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Иванченко Т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 в МБУК «Пролетарский СДК» на 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9"/>
        <w:gridCol w:w="2957"/>
        <w:gridCol w:w="2577"/>
        <w:gridCol w:w="33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«О противодействии коррупции в сфере деятельности МБУК «Пролетарский СДК», утверждение антикоррупционной политики и Плана мероприятий по противодействию коррупции в сфере деятельности учреждения культуры. Создание рабочей группы по реализации Плана мероприятий по противодействию коррупции в сфере деятельности учреждения культуры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иректо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6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и утвердить приказ об ответственных за предупреждение коррупционных нарушений в учреждени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6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лиц ответственных за предупреждение коррупционных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ткрытый доступ граждан к информации о деятельности учреждения, в том числе об оказываемых им государствен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6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и утвердить: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Кодекс профессиональной этики работников муниципального бюджетного учреждения культуры Пролетарского сельского поселения Кореновского района «Пролетарский сельский Дом культуры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ндарты и процедуры, направленные на обеспечение добросовестной работы и поведения работников МБУК «Пролетарский СДК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ожение по предотвращению  и урегулированию конфликт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есов работников муниципального бюджетного учреждения культуры Пролетарского сельского поселения Кореновского района «Пролетарский сельский Дом культуры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6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терпимого отношения работников учреждения культуры к склонению их к совершению коррупционных нарушений и несоблюдению ограничений и запретов, установленных законодаиельством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утверд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жение о сотрудничестве с правоохранительными орга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ложение о порядке информирования работниками работодателя о случаях склонения их к совершению коррупционных нарушений и рассмотрения таких сообщений в учре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 порядке информирования работодателя о ставшей известной работнику информации о случаях совершения коррупционных правонарушений другими  работниками, контрагентами организации или иными лицами и порядке рассмотрения таких  сообщ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. Выявление случаев несоблюдения работниками установленного порядка сообщения о получении под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ть коллектив о фактах привлечения к ответственности должностных лиц за нарушения, связанные с использованием служебного поло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коснительное соблюдение законодательства в сфере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зменений действующего законодательства в области противодействия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коснительное соблюдение законодательства в сфере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ов исполнения законодательства в области противодействия коррупции на общих собраниях трудов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ть и обновлять план противодействия коррупци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6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сть и доступность информации об исполнении мероприятий 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заявлений, обращений посетителей на предмет наличия в них информации о фактах коррупции и информирование о них правоохранительных орга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лучаев несоблюдения работниками установленного порядка сообщения о получении под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лжностных инструкций работников учреждения на предмет наличия в них коррупциогенных факторов, которые могут оказать влияние на работника при исполнении им своих должностных обязаннос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личный прием граждан по фактам коррупционных проявл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директора учреждения перед работниками о проводимой работе по предупреждению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, 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год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за соблюдением требований к сдаче в аренду площадей и имущества, обеспечение его сохранности, целевого и эффективного использ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бухгалте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равоохранительных органов о выявленных фактах коррупции в сфере деятельности учре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, 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анализ актов ревизий и проверок учреждения культуры в целях выявления возможности коррупционных правонарушений и проводить профилактические мероприятия по их предотвраще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бухгалте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визий и проверо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форм и методов проведения внутреннего финансового контроля финансово-хозяйственной деятельности учре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бухгалте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ченко Т.Н. И.о. директора МБУК «Пролетарский СДК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38:00Z</dcterms:created>
  <dc:creator>Admin</dc:creator>
  <dc:description/>
  <cp:keywords/>
  <dc:language>en-US</dc:language>
  <cp:lastModifiedBy>User</cp:lastModifiedBy>
  <cp:lastPrinted>2015-06-23T18:36:00Z</cp:lastPrinted>
  <dcterms:modified xsi:type="dcterms:W3CDTF">2017-07-05T12:49:00Z</dcterms:modified>
  <cp:revision>7</cp:revision>
  <dc:subject/>
  <dc:title/>
</cp:coreProperties>
</file>